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September 21-28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 for the week: Psalm 4:3 “The Lord listens when I pray to Him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ayer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Letters A, B, C, D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Identify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Daniel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D d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Eye hand coordination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ayer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mpare sizes in real lif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“God Gave Me Ears” (continue)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Daniel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cognize Yes &amp; N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Identify Circl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God gave me my family (continue)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Celebrate Letter “D d” (doughnut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D d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 xml:space="preserve">9/19--“Family Gallery”  at 6:00 p.m. </w:t>
      </w:r>
    </w:p>
    <w:p>
      <w:pPr>
        <w:pStyle w:val="Normal"/>
        <w:rPr>
          <w:rFonts w:ascii="Cambria" w:hAnsi="Cambria" w:cs="Cambria"/>
          <w:b/>
          <w:b/>
          <w:color w:val="0000FF"/>
          <w:sz w:val="22"/>
          <w:szCs w:val="22"/>
        </w:rPr>
      </w:pPr>
      <w:r>
        <w:rPr>
          <w:rFonts w:cs="Cambria" w:ascii="Cambria" w:hAnsi="Cambria"/>
          <w:b/>
          <w:color w:val="0000FF"/>
          <w:sz w:val="22"/>
          <w:szCs w:val="22"/>
        </w:rPr>
        <w:t>9/21-9/28—PLEASE BRING IN A COWBOY/COWGIRL HAT FOR OUR COWBOY READING WEEK!!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9/28—PTF Fall Fundraiser Start Dat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8—Possible Field Trip to the Pumpkin Patch—More details to com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2—No Schoo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 AND THE SUNNYD UPC LABEL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09-18T18:55:00Z</dcterms:modified>
  <cp:revision>49</cp:revision>
  <dc:subject/>
  <dc:title>September 14-18</dc:title>
</cp:coreProperties>
</file>